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ьмая симфония ор. 60 «Ленинградская» до мажор — одно из важнейших произведений  Д.Д.Шостаковича, созданное в 1941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ая тема первой части симфонии была написана Шостаковичем до начала Великой Отечественной войны — в конце 30-х годов или в 1940-м. Простая тема, поначалу безобидная, развиваясь на фоне сухого стука малого барабана, в конце концов вырастала в страшный символ подавления. В 1940 году Шостакович показывал это сочинение коллегам и ученикам, но не опубликовал и публично не исполня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нтябре 1941 года, уже в  блокадном Ленинграде, Шостакович написал вторую часть и начал работу над третьей . 1 октября композитор вместе с семьёй был вывезен из Ленинграда; после недолгого пребывания в Москве он отправился в  Куйбышев,  где  27 декабря 1941 года 1941 года и была закончена симфо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мьера произведения состоялась 5 марта 1942 года в Куйбышеве, где в то время находилась в эвакуации труппа  Большого теат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августа 1942 года Седьмая симфония прозвучала в  блокадном Ленинграде; оркестром  Ленинградского радиокомитета дирижировал  Карл Элиасбер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ял симфонию Большой симфонический Оркестр Ленинградского радиокомитета. В дни блокады некоторые музыканты умерли от голода. Репетиции были свёрнуты в декабре. Когда в марте они возобновились, играть могли лишь 15 ослабевших музыкантов. В мае самолёт доставил в осажденный город партитуру симфонии. Для восполнения численности оркестра пришлось отозвать музыкантов из военных ча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ю придавалось исключительное значение; в день первого исполнения все артиллерийские силы Ленинграда были брошены на подавление огневых точек противника. Несмотря на бомбы и авиаудары, в филармонии были зажжены все люстр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о, - вспоминал кларнетист Виктор Козлов, - включены были все люстры хрустальные. Зал был освещён, так торжественно. Такой подъём был у музыкантов в настроении, так играли с душой эту музык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филармонии был полон. Публика была самой разнообразной. На концерт пришли моряки, вооруженные пехотинцы, одетые в фуфайки бойцы ПВО, исхудавшие завсегдатаи филармо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произведение Шостаковича потрясло слушателей: многие из них плакали, не скрывая слёз. Великая музыка сумела выразить то, что объединяло людей в то трудное время: веру в победу, жертвенность, безграничную любовь к своему городу и стр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исполнения симфония транслировалась по радио, а также по громкоговорителям городской сети. Её слышали не только жители города, но и осаждавшие Ленинград немецкие войска. Много позже, двое туристов из ГДР, разыскавшие Элиасберга, признались ем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да, 9 августа 1942 года, мы поняли, что проиграем войну. Мы ощутили вашу силу, способную преодолеть голод, страх и даже смерть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на Лелюхина, флейтис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 репродукторы, немцы все это слышали. Как потом говорили, немцы обезумели все, когда это слышали. Они-то считали, что город мёртв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 Николай Савков артиллерист 42 армии написал стихотворение во время секретной операции "шквал" 9 августа 1942 года посвящённый премьере 7 симфонии и самой секретной оп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ое августа сорок второго,</w:t>
        <w:br/>
        <w:t>Площадь искусств, филармонии зал.</w:t>
        <w:br/>
        <w:t>Люди города, фронта, симфонии строгой</w:t>
        <w:br/>
        <w:t>Сердцем слушают звуки, прикрыв глаза.</w:t>
        <w:br/>
        <w:t>Показалось на миг им, безоблачным небо,</w:t>
        <w:br/>
        <w:t>Вдруг - в симфонию звуки грозы ворвались,</w:t>
        <w:br/>
        <w:t>И сразу лица, полные гнева,</w:t>
        <w:br/>
        <w:t>И пальцы до боли, в кресла впились.</w:t>
        <w:br/>
        <w:t>И в зале колонны, как жерла пушек,</w:t>
        <w:br/>
        <w:t>Нацелились в чёрную глубину,</w:t>
        <w:br/>
        <w:t>Симфонию мужества, город слушал,</w:t>
        <w:br/>
        <w:t>Забыв о войне, и вспомнив войну...</w:t>
        <w:br/>
        <w:t>И не знали они, что, когда в знак начала</w:t>
        <w:br/>
        <w:t>Дирижерская палочка поднялась,</w:t>
        <w:br/>
        <w:t>Над городом фронтом, как гром величаво,</w:t>
        <w:br/>
        <w:t>Другая симфония раздалась.</w:t>
        <w:br/>
        <w:t>Симфония наших гвардейских пушек,</w:t>
        <w:br/>
        <w:t>Чтоб враг по городу бить не стал,</w:t>
        <w:br/>
        <w:t>Чтоб город седьмую симфонию слушал,</w:t>
        <w:br/>
        <w:t>И в зале шквал, и по фронту шквал.</w:t>
        <w:br/>
        <w:t>А когда разошлись по квартирам люди,</w:t>
        <w:br/>
        <w:t>Полны высоких и гордых чувств,</w:t>
        <w:br/>
        <w:t>Бойцы опустили стволы орудий,</w:t>
        <w:br/>
        <w:t>Защитив от обстрела площадь Искус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Савков 09.08.1942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oprint">
    <w:name w:val="noprin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HTML">
    <w:name w:val="Цитата HTML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47:00Z</dcterms:created>
  <dc:creator>Natali</dc:creator>
  <dc:description/>
  <dc:language>en-US</dc:language>
  <cp:lastModifiedBy>Natali</cp:lastModifiedBy>
  <dcterms:modified xsi:type="dcterms:W3CDTF">2014-01-27T17:47:00Z</dcterms:modified>
  <cp:revision>2</cp:revision>
  <dc:subject/>
  <dc:title/>
</cp:coreProperties>
</file>